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: shuffle.c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    09 Jan 1997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  Al Aburto Jr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aburto@nosc.mi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uffles 4 standard decks of ca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Number Generator (RNG). The RN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ther()" and it is discussed in more de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.c code. I use "mother()" as it ha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cycle length. An example output from shuff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. All systems should produc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iven below (except the run times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: Test of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number of occurrences of card type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in card deck for 26000 shuffles. Idea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occurrences for each type of card at each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  Number  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 observed  from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    2027    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   2031     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  1893     -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   1950     -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   1968     -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    2102    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   1980     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   2059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E    2033     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    2063   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K    1948     -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    1965     -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    1981     -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ards = 2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 (sec): 407.53915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